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DejaVuSansCondensed-Bold" w:hAnsi="DejaVuSansCondensed-Bold" w:cs="DejaVuSansCondensed-Bold"/>
          <w:b/>
          <w:b/>
          <w:bCs/>
          <w:color w:val="000000"/>
          <w:sz w:val="50"/>
          <w:szCs w:val="50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50"/>
          <w:szCs w:val="50"/>
        </w:rPr>
        <w:t>INSTRUKCJA BHP</w:t>
      </w:r>
    </w:p>
    <w:p>
      <w:pPr>
        <w:pStyle w:val="Normal"/>
        <w:autoSpaceDE w:val="false"/>
        <w:jc w:val="center"/>
        <w:rPr>
          <w:rFonts w:ascii="DejaVuSansCondensed-Bold" w:hAnsi="DejaVuSansCondensed-Bold" w:cs="DejaVuSansCondensed-Bold"/>
          <w:b/>
          <w:b/>
          <w:bCs/>
          <w:color w:val="000000"/>
          <w:sz w:val="32"/>
          <w:szCs w:val="3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32"/>
          <w:szCs w:val="32"/>
        </w:rPr>
        <w:t>PRZY UŻYTKOWANIU RAMPY DO ODŚNIEŻANIA SAMOCHODÓW CIĘŻAROWYCH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>UWAGI OGÓLNE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Rampa przeznaczona jest do czynności usuwania śniegu, lodu z dachu dla wszystkich typów pojazdów ciężarowych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2. Do użytkowania rampy może zostać dopuszczona osoba, która: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a. jest pełnoletnia,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b. została przeszkolona w zakresie technologii i obsługi konstrukcji,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c. posiada aktualne badania lekarskie,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d. zapoznała się z niniejszą instrukcją bezpieczeństwa i higieny pracy,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e. odbyła przeszkolenie ogólne,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f. odbyła instruktaż stanowiskowy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3. Użytkownik w czasie pracy jest zobowiązany do używania odzieży chroniącej, ściśle przylegającej do ciała, stosowania wzmocnionego obuwia antypoślizgowego oraz środków ochrony indywidualnej. Odzież nie powinna zawierać zwisających elementów, należy ściągnąć biżuterię, a długie włosy zabezpieczyć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4. Obsługa urządzenia może być wykonywana przy świetle dziennym lub odpowiednim oświetleniu sztucznym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5. Zabrania się użytkowania rampy pod wpływem alkoholu, narkotyków, środków odurzających lub leków, mogących oddziaływać na zdolność reakcji.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>CZYNNOŚCI PRZED ROZPOCZĘCIEM PRACY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Zapoznać się z niniejszą instrukcją BHP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2. Sprawdzić stan techniczny rampy, czy posiada wszystkie elementy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3. Sprawdzić, czy na rampie nie znajduje się jakikolwiek ładunek, przypadkowe przedmioty lub osoby postronne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4. Sprawdzić, czy na schodach oraz podestach rampy zalega śnieg lub lód, w przypadku stwierdzenia warstw śniegu i lodu należy zgłosić o tym fakcie osobie nadzorującej Mszana MOP Południe.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 xml:space="preserve">CZYNNOŚCI WYKONYWANE PODCZAS PRACY 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Ustawić pojazd ciężarowy przy krawężniku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2. Upewnić się, że kierowca wyłączył silnik, zaciągnął hamulec awaryjny i podłożył pod koła klocki blokujące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3. Upewnić się, że między rampą a pojazdem nie znajduje się człowiek ani żadna przeszkoda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4. Zachować szczególną ostrożność - upewnić się, czy odległość pojazdu od rampy jest wystarczająca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5. Użytkownik przystępuje do usuwania śniegu/ lodu przy zachowaniu szczególnej ostrożności.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>CZYNNOŚCI PO ZAKOŃCZENIU PRACY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Usunąć śnieg/ lód z podestów rampy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2. Zabezpieczyć rampę przed dostępem osób nieupoważnionych.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>CZYNNOŚCI ZABRONIONE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Korzystanie z uszkodzonej, niesprawnej lub niekompletnej rampy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2. Korzystanie podczas silnego, porywczego wiatru, intensywnych opadów deszczu, śniegu, gradu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2. Przekraczanie dopuszczalnej maksymalnej nośności rampy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3. Dopuszczanie do bezpośredniego kontaktu rampy z pojazdem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4. Samodzielna naprawa lub modyfikacja konstrukcji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5. Palenie tytoniu oraz użycie otwartego ognia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6. Korzystanie z rampy gdy na podestach zalega śnieg i lód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7. Nie wolno użytkować rampy na dwóch poziomach jednocześnie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8. Na rampie można chodzić tylko po stopniach i górnym podeście.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9. Przechodzenie przez poręcz jest zabronione.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>POSTĘPOWANIE NA WYPADEK AWARII</w:t>
      </w:r>
    </w:p>
    <w:p>
      <w:pPr>
        <w:pStyle w:val="Normal"/>
        <w:autoSpaceDE w:val="false"/>
        <w:rPr>
          <w:rFonts w:ascii="DejaVuSansCondensed" w:hAnsi="DejaVuSansCondensed" w:cs="DejaVuSansCondensed"/>
          <w:color w:val="000000"/>
          <w:sz w:val="22"/>
          <w:szCs w:val="22"/>
        </w:rPr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W razie stwierdzenia nieprawidłowości w konstrukcji rampy należy bezzwłocznie powiadomić obsługę Mszana MOP Południe.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 xml:space="preserve">2. W razie wystąpienia wypadku należy bezzwłocznie udzielić pomocy poszkodowanemu, w razie potrzeby powiadomić właściwe służby ratownicze, powiadomić obsługę Mszana MOP Południe, </w:t>
        <w:br/>
        <w:t>a miejsce wypadku pozostawić w stanie nienaruszonym.</w:t>
      </w:r>
    </w:p>
    <w:p>
      <w:pPr>
        <w:pStyle w:val="Normal"/>
        <w:autoSpaceDE w:val="false"/>
        <w:rPr>
          <w:rFonts w:ascii="DejaVuSansCondensed-Bold" w:hAnsi="DejaVuSansCondensed-Bold" w:cs="DejaVuSansCondensed-Bold"/>
          <w:b/>
          <w:b/>
          <w:bCs/>
          <w:color w:val="000000"/>
          <w:sz w:val="22"/>
          <w:szCs w:val="22"/>
        </w:rPr>
      </w:pPr>
      <w:r>
        <w:rPr>
          <w:rFonts w:cs="DejaVuSansCondensed-Bold" w:ascii="DejaVuSansCondensed-Bold" w:hAnsi="DejaVuSansCondensed-Bold"/>
          <w:b/>
          <w:bCs/>
          <w:color w:val="000000"/>
          <w:sz w:val="22"/>
          <w:szCs w:val="22"/>
        </w:rPr>
        <w:t>UWAGI KOŃCOWE</w:t>
      </w:r>
    </w:p>
    <w:p>
      <w:pPr>
        <w:pStyle w:val="Normal"/>
        <w:autoSpaceDE w:val="false"/>
        <w:rPr/>
      </w:pPr>
      <w:r>
        <w:rPr>
          <w:rFonts w:cs="DejaVuSansCondensed" w:ascii="DejaVuSansCondensed" w:hAnsi="DejaVuSansCondensed"/>
          <w:color w:val="000000"/>
          <w:sz w:val="22"/>
          <w:szCs w:val="22"/>
        </w:rPr>
        <w:t>1. W razie zaistnienia sytuacji niewymienionej w instrukcji, bezzwłocznie zwrócić się do osoby nadzorującej Mszana MOP Południe.</w:t>
      </w:r>
    </w:p>
    <w:p>
      <w:pPr>
        <w:pStyle w:val="Normal"/>
        <w:rPr>
          <w:rFonts w:ascii="DejaVuSansCondensed" w:hAnsi="DejaVuSansCondensed" w:cs="DejaVuSansCondensed"/>
          <w:color w:val="000000"/>
          <w:sz w:val="10"/>
          <w:szCs w:val="10"/>
        </w:rPr>
      </w:pPr>
      <w:r>
        <w:rPr>
          <w:rFonts w:cs="DejaVuSansCondensed" w:ascii="DejaVuSansCondensed" w:hAnsi="DejaVuSansCondensed"/>
          <w:color w:val="000000"/>
          <w:sz w:val="10"/>
          <w:szCs w:val="10"/>
        </w:rPr>
      </w:r>
    </w:p>
    <w:p>
      <w:pPr>
        <w:pStyle w:val="Normal"/>
        <w:rPr>
          <w:rFonts w:ascii="DejaVuSansCondensed" w:hAnsi="DejaVuSansCondensed" w:cs="DejaVuSansCondensed"/>
          <w:color w:val="000000"/>
          <w:sz w:val="10"/>
          <w:szCs w:val="10"/>
        </w:rPr>
      </w:pPr>
      <w:r>
        <w:rPr>
          <w:rFonts w:cs="DejaVuSansCondensed" w:ascii="DejaVuSansCondensed" w:hAnsi="DejaVuSansCondensed"/>
          <w:color w:val="000000"/>
          <w:sz w:val="10"/>
          <w:szCs w:val="10"/>
        </w:rPr>
      </w:r>
    </w:p>
    <w:p>
      <w:pPr>
        <w:pStyle w:val="Normal"/>
        <w:rPr>
          <w:rFonts w:ascii="DejaVuSansCondensed" w:hAnsi="DejaVuSansCondensed" w:cs="DejaVuSansCondensed"/>
          <w:color w:val="000000"/>
          <w:sz w:val="10"/>
          <w:szCs w:val="10"/>
        </w:rPr>
      </w:pPr>
      <w:r>
        <w:rPr>
          <w:rFonts w:cs="DejaVuSansCondensed" w:ascii="DejaVuSansCondensed" w:hAnsi="DejaVuSansCondensed"/>
          <w:color w:val="000000"/>
          <w:sz w:val="10"/>
          <w:szCs w:val="10"/>
        </w:rPr>
      </w:r>
    </w:p>
    <w:sectPr>
      <w:type w:val="nextPage"/>
      <w:pgSz w:w="11906" w:h="16838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DejaVuSansCondensed-Bold">
    <w:charset w:val="ee"/>
    <w:family w:val="auto"/>
    <w:pitch w:val="default"/>
  </w:font>
  <w:font w:name="DejaVuSansCondensed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5:24:00Z</dcterms:created>
  <dc:creator>PC11</dc:creator>
  <dc:description/>
  <cp:keywords/>
  <dc:language>en-US</dc:language>
  <cp:lastModifiedBy>PC11</cp:lastModifiedBy>
  <cp:lastPrinted>2023-08-31T07:32:00Z</cp:lastPrinted>
  <dcterms:modified xsi:type="dcterms:W3CDTF">2023-08-31T05:35:00Z</dcterms:modified>
  <cp:revision>4</cp:revision>
  <dc:subject/>
  <dc:title>INSTRUKCJA BHP</dc:title>
</cp:coreProperties>
</file>